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сад №8»Яблонь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асха в нашем дом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067685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Разработан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ылова А.О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ловиях современного общества, главными приоритетами в воспитании ребенка являются его ранее развитие и обучение для успешности и процветания во взрослой самостоятельной жизни. А такие категории, как нравственность и духовность занимают далеко не первые места.</w:t>
      </w:r>
    </w:p>
    <w:p>
      <w:pPr>
        <w:pStyle w:val="Normal"/>
        <w:rPr/>
      </w:pPr>
      <w:r>
        <w:rPr>
          <w:sz w:val="28"/>
          <w:szCs w:val="28"/>
        </w:rPr>
        <w:t>Недаром говорится: «Дети наше будущее». И каким оно будет зависит от нас взрослых: родителей , педагогов, общественности . Необходимо создавать такие условия , в которых формировалось бы и закрепилось изначальное стремление ребенка к возвышенному , святому и добр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привычки и ценности, заложенные в детстве,станут нравственным фундаментом для принятия жизненно важных решений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кже должны помнить, что дети – это наше от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 мы сами должны стать носителями духовно – нравственной культуры, которую стремимся привить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Недостаток духовно – нравственной культуры детей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Цель: формирование нравственных качеств личности ребенка, накопление им духовного опыта, основного на традициях православн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екта: краткосрочный, открытый, коллективный,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и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я МДОУ – организует и координирует работу по проекту, осуществляет ресурсное обеспечение проекта,готовит нормативно – правовую базу,  разрабатывает научно – методическое оснащ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дагоги МДОУ – взаимодействуют с родителями (законными представителями) и учреждениями образования и культуры в рамках социального партнер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– повышают педагогическую компетентность, участвуют в совместных мероприят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старшей группы ДОУ, участвуют во всех видах непрерыв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1.03.2022г. по 31.03.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область: «Позн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 : «Художественно –эстетическое развитие», «Речевое развитие»,  «Социально-коммуникатив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ллектуальное и духовное обогащение детей и родителей,   знакомство детей с православной верой, обычаями и традициями подготовки и празднования праздника Пасх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доброте, милосердии, великодушии, справедливости и патриотизм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влечение родителей в воспитательно – образовательный процесс, активизируя участие в различных мероприятиях ДО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буждение интереса родителей к жизни детей в дошкольном у учреждении через инновационные формы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агаемое распределение ролей в проектной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: занимаются подбором нужного материала, организуют образовательные ситуации, эффективно развивает творческое и познавательное мышление дошкольников, и привлекают родителей , воспитанников для пополнения развивающей среды группы и знаний до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: участвуют в познавательной деятельности, применяя полученные ране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дители: совместно с детьми ведут подготовку к празднику в домашних условиях, применяя полученные знания при реализации проекта. Выполняют дома поделки и рисунки к празднику Пас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: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формированы представления детей и родителей о православной ве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дициях и обычаях празднования Пасхи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ход родителей от роли пассивных наблюдателей к роли активных участников в совместной воспитательно - образовательной деятельности; Формирование педагогической компетентности родителей в вопросах духовно – нравственного воспитания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взаимодействия с семьёй: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ОД (открытый показ непрерывной деятельности, в том числе с использованием вебкамеры и с ети интернет)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ие собрани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беседы, конструирование по вопросам духовно – нравственного воспитания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родителей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влечение к совместному творчест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 техническое обеспечение проекта: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оутбук ,колонки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елевизор , планшеты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еб – камера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мплекты для организации театрализованных постановок, кукольный театр Бибаб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 xml:space="preserve">l </w:t>
      </w:r>
      <w:r>
        <w:rPr>
          <w:sz w:val="28"/>
          <w:szCs w:val="28"/>
          <w:u w:val="single"/>
        </w:rPr>
        <w:t xml:space="preserve">этап - Организацион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– 1 недел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учение и анализ методической литературы , разработка и подбор методического сопровождения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ll</w:t>
      </w:r>
      <w:r>
        <w:rPr>
          <w:sz w:val="28"/>
          <w:szCs w:val="28"/>
          <w:u w:val="single"/>
        </w:rPr>
        <w:t xml:space="preserve"> этап– Подготовитель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реализации – 2 нед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комство родителей с проектом , определение мотивов участия в предстоящей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en-US"/>
        </w:rPr>
        <w:t>lll</w:t>
      </w:r>
      <w:r>
        <w:rPr>
          <w:sz w:val="28"/>
          <w:szCs w:val="28"/>
          <w:u w:val="single"/>
        </w:rPr>
        <w:t xml:space="preserve"> этап – Содержательный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реализации – 3-4 неделя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рганизация совместной деятельности, активное участие родителей в совместной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этап – Результативны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ок реализации – 5 неделя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дение совместного праздника «Пасха в нашем доме», выставка рисунков и поделок по теме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лендарный план реализации проекта</w:t>
      </w:r>
    </w:p>
    <w:tbl>
      <w:tblPr>
        <w:tblW w:w="11485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011"/>
        <w:gridCol w:w="2467"/>
        <w:gridCol w:w="773"/>
        <w:gridCol w:w="1440"/>
        <w:gridCol w:w="356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я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зучение источников теоретически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и системы работы по проек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, изучение, анализ литературы и интернет источников по теме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и план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рганизационно – методического инструментария работы по проект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грамотность по вопросам взаимодействия с родителями в соответствии с современными требования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– значимый проек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екта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источников 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Пасха в нашем дом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онспекты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ховный мир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папа, я – православная семь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роприятия, интерактивное взаимодейств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тветы на вопросы, составление в форме опросного листа, в том числе с помощью сайта ДОУ и рассылки на электронную почту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роект, сообщение целей , зада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заинтересованности родителей темой проекта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родительского 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доброй душе и дружной семь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чём звонят коло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витие реч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ая Рус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зн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ичко не простое,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ное»,  «Куличи пасхальны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йца к Пасх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пуховские храмы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е творчеств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Бесе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асха?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ы красим яйц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Пасхи Христов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тение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лок –«Верб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уприн – «Пасхальные коло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лещеев – «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е показы непрерывной деятельности детей,в том числе с использованием системы </w:t>
            </w:r>
            <w:r>
              <w:rPr>
                <w:sz w:val="28"/>
                <w:szCs w:val="28"/>
                <w:lang w:val="en-US"/>
              </w:rPr>
              <w:t>Skyp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-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ен опытом повышение педагогической культуры родителей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 Н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Добрый мир»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уприн- «Пасхальные колокол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лещеев – «как солнце блещет ярко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лон Маков – «Христос воскрес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оллон Майков – «Христос воскрес»!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оллон Майков – «Вербная неде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Информационное сопровожд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ей по вопросам духовно –нравственного восп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хальные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добрые де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Пасхи у воро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по духовно – нравственному воспитанию детей на сайт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уровня компитентности родителей по вопросам духовно – нравственного развития дете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исьма, памятки, фоотчеты , видеофрагменты, непрерыв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Индивидуальные беседы,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товимся к Пасхе вместе с детьм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просвещение родителей. Рассылкана электронную почту в нстаграм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й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ы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местный празд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ха в нашем дом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поделок и рисун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ветлая Пасх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, подготовке и проведении мероприятий, исполнение ролей сказочных персонаж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художественное творчество детей и родителей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педагогов и родителей для получения положительного эмоционального результ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празд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, участие в городском конкурсе поделок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может быть использован в системе воспитательно-образовательной работы любого дошкольного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и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й возрост – важнейш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 в развитии ребёнка. Именно в этот период ребёнка приобщаются к миру общественных ценностей. Именно в этом возрасте ребёнок входит в этот огромный , удивительный прекрасный мир. В дошкольном возрасте закладывается основа системы духовно – нравственных ценностей , которая будет определять отношение взрослого человека к миру и его  проявлениям во всём его многообразии. У дошкольника формируется основы отношения к себе, к близкому окружению и к обществу в целом. В процессе духовно – нравственного воспитания углубляются и расширяются понятия о родных людях в семье , прививаются навыки доброжелательного общения со сверстниками, даются представления о непосредственном и далеком окружении. Взаимодействие педагогов с родителями позволяет сделать этот процесс для детей более понятным и доступным. Повышается компетентность родителей, а так же повышается уровень доверия родителей к ДО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сходит осознание родителями своей роли полноправного участника образовательного процесса, понимание своей значимости в гармоничном развитии и воспитания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а М.С., Наумова С.И, «Мы вместе! Семья как партнёр и активный субъект дошкольного образовательного учреждения», образовательный проект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yablonka</w:t>
        </w:r>
        <w:r>
          <w:rPr>
            <w:rStyle w:val="InternetLink"/>
            <w:b/>
            <w:sz w:val="28"/>
            <w:szCs w:val="28"/>
          </w:rPr>
          <w:t>8</w:t>
        </w:r>
        <w:r>
          <w:rPr>
            <w:rStyle w:val="InternetLink"/>
            <w:b/>
            <w:sz w:val="28"/>
            <w:szCs w:val="28"/>
            <w:lang w:val="en-US"/>
          </w:rPr>
          <w:t>d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coz</w:t>
        </w:r>
        <w:r>
          <w:rPr>
            <w:rStyle w:val="InternetLink"/>
            <w:b/>
            <w:sz w:val="28"/>
            <w:szCs w:val="28"/>
          </w:rPr>
          <w:t>/1/</w:t>
        </w:r>
        <w:r>
          <w:rPr>
            <w:rStyle w:val="InternetLink"/>
            <w:b/>
            <w:sz w:val="28"/>
            <w:szCs w:val="28"/>
            <w:lang w:val="en-US"/>
          </w:rPr>
          <w:t>proekt</w:t>
        </w:r>
        <w:r>
          <w:rPr>
            <w:rStyle w:val="InternetLink"/>
            <w:b/>
            <w:sz w:val="28"/>
            <w:szCs w:val="28"/>
          </w:rPr>
          <w:t>_2016_02_05_18_19_01_582.</w:t>
        </w:r>
        <w:r>
          <w:rPr>
            <w:rStyle w:val="InternetLink"/>
            <w:b/>
            <w:sz w:val="28"/>
            <w:szCs w:val="28"/>
            <w:lang w:val="en-US"/>
          </w:rPr>
          <w:t>pdf</w:t>
        </w:r>
      </w:hyperlink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това О.В. «Духовно-нравственное воспитание дошкольников в условиях ФГОС»,стать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ablonka8ds.ucoz/1/proekt_2016_02_05_18_19_01_58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3:00Z</dcterms:created>
  <dc:creator>ДС1</dc:creator>
  <dc:description/>
  <cp:keywords/>
  <dc:language>en-US</dc:language>
  <cp:lastModifiedBy>ДС1</cp:lastModifiedBy>
  <dcterms:modified xsi:type="dcterms:W3CDTF">2022-03-29T14:23:00Z</dcterms:modified>
  <cp:revision>21</cp:revision>
  <dc:subject/>
  <dc:title/>
</cp:coreProperties>
</file>